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28 – March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ential Elements Bk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 knee &amp; fist technique (percussion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w no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cert Ab key signatu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lam rudiment review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rum set patter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rt on small ensemble musi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6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Scales:</w:t>
      </w:r>
      <w:r>
        <w:rPr>
          <w:i/>
          <w:sz w:val="28"/>
          <w:szCs w:val="28"/>
        </w:rPr>
        <w:t xml:space="preserve"> Student page 34-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s 14, 15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Les Mis” “Along the Beaches” Small Ensemble “Festival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March 11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#65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56:00Z</dcterms:created>
  <dc:creator>Pierre School District</dc:creator>
  <dc:description/>
  <cp:keywords/>
  <dc:language>en-US</dc:language>
  <cp:lastModifiedBy>Pierre School District</cp:lastModifiedBy>
  <dcterms:modified xsi:type="dcterms:W3CDTF">2011-02-25T16:03:00Z</dcterms:modified>
  <cp:revision>1</cp:revision>
  <dc:subject/>
  <dc:title>7th Grade Band Lesson for the week of</dc:title>
</cp:coreProperties>
</file>